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76 del 10-11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AI SENSI DELL’ART. 50, 4° COMMA, LETT. L), L.R. N. 61/85: NORME TECNICHE DI ATTUAZIONE - MODIFICHE ALL’ART. 25.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Dieci </w:t>
      </w:r>
      <w:r>
        <w:rPr/>
        <w:t>del mese di</w:t>
      </w:r>
      <w:r>
        <w:rPr>
          <w:b/>
        </w:rPr>
        <w:t xml:space="preserve"> Novembre </w:t>
      </w:r>
      <w:r>
        <w:rPr/>
        <w:t xml:space="preserve">alle ore </w:t>
      </w:r>
      <w:r>
        <w:rPr>
          <w:b/>
        </w:rPr>
        <w:t xml:space="preserve">20:43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NUVOLETTO MARIO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FALASCO MAURIZIO</w:t>
              <w:br/>
              <w:t>DONATO OLINDO</w:t>
              <w:br/>
              <w:t>ZAMARIN GIUSEPPE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I DAVIDE</w:t>
              <w:br/>
              <w:t>QUADRI FEDERICO</w:t>
              <w:br/>
              <w:t>CARLOTTO ALESSANDRO</w:t>
              <w:br/>
              <w:t>PITTELLI CHIARA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7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 Filippo Montin, Elisabetta Donola, Gregori Bot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9 del 04-11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AI SENSI DELL’ART. 50, 4° COMMA, LETT. L), L.R. N. 61/85: NORME TECNICHE DI ATTUAZIONE - MODIFICHE ALL’ART. 25.8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Massimiliano Barison – Sinda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ricorda ai Consiglieri Comunali che con deliberazione di Consiglio Comunale n. 29 del 13/05/2002 è stata adottata la Variante Generale al P.R.G., successivamente approvata dalla Regione Veneto con deliberazioni di Giunta Regionale n. 1341 del 07/05/2004 e n. 1137 del 18/03/2005. Tale variante comprendeva tra l’altro anche le nuove Norme Tecniche di Attuazione.</w:t>
      </w:r>
    </w:p>
    <w:p>
      <w:pPr>
        <w:pStyle w:val="Normal"/>
        <w:jc w:val="both"/>
        <w:rPr/>
      </w:pPr>
      <w:r>
        <w:rPr/>
        <w:t xml:space="preserve">In tali norme, in particolare all’art. 25.8, ultimo comma, viene previsto che le aree a servizi (zona F) possano essere realizzate e/o utilizzate da Enti o privati attraverso apposite convenzioni registrate e trascritte. </w:t>
      </w:r>
    </w:p>
    <w:p>
      <w:pPr>
        <w:pStyle w:val="Normal"/>
        <w:jc w:val="both"/>
        <w:rPr/>
      </w:pPr>
      <w:r>
        <w:rPr/>
        <w:t>Alla luce di una circolare emanata appositamente dall’Agenzia del Territorio – Direzione Regionale per il Veneto, si rende necessario eliminare l’obbligo di trascrizione di tali atti, in considerazione che l’obbligo non è previsto da una norma superiore.</w:t>
      </w:r>
    </w:p>
    <w:p>
      <w:pPr>
        <w:pStyle w:val="Normal"/>
        <w:jc w:val="both"/>
        <w:rPr/>
      </w:pPr>
      <w:r>
        <w:rPr/>
        <w:t>A tal fine si rende pertanto necessario apportare una variante parziale al P.R.G.</w:t>
      </w:r>
    </w:p>
    <w:p>
      <w:pPr>
        <w:pStyle w:val="Normal"/>
        <w:jc w:val="both"/>
        <w:rPr/>
      </w:pPr>
      <w:r>
        <w:rPr/>
        <w:t>È stata così redatta, in conformità alle direttive dell’Amministrazione Comunale, dal dott. Carlo Violato quale Vicario Responsabile del 6° Settore – Pianificazione del Territorio, Patrimonio ed Edilizia Residenziale, un testo di modifica che ora si propone all’esame del Consiglio Comunale per la sua adozione.</w:t>
      </w:r>
    </w:p>
    <w:p>
      <w:pPr>
        <w:pStyle w:val="Normal"/>
        <w:jc w:val="both"/>
        <w:rPr/>
      </w:pPr>
      <w:r>
        <w:rPr/>
        <w:t>Il Sindaco conclude invitando i Consiglieri Comunali ad adottare la seguente proposta di deliberazione.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PROPOSTA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mune di Albignasego è dotato di P.R.G. adottato con deliberazione di Consiglio Comunale n. 29 del 13/05/2002 ed approvato con deliberazioni di Giunta Regionale n. 1341 del 07/05/2004 e n. 1137 del 18/03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 gli elaborati di P.R.G. sono comprese, tra gli altri, le Norme Tecniche di Attu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25.8, ultimo comma, che prevede che le aree a servizi (zona F) possano essere realizzate e/o utilizzate da Enti o privati attraverso apposite convenzioni registrate e trascrit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nella circolare, prot. n. 6969 del 04/07/2006, ad oggetto “Trascrizione atti vincolativi – parere della D.C. C.C.P.I. – nota esplicativa” emessa dall’Agenzia del Territorio – Direzione Regionale per il Veneto, Area Supporto e Coordinamento Operativo, si rileva che l’obbligo della trascrizione non è giustificabile sulla base delle sole N.T.A., necessitando sussistere un obbligo derivante da norme superio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pertanto di modificare le Norme Tecniche di Attuazione del P.R.G. vig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I gli elaborati: Relazione Illustrativa e Norme Tecniche di Attuazione: Modifiche, predisposti dal Vicario Responsabile del 6° Settore – Pianificazione del Territorio, Patrimonio ed Edilizia Residenziale Pubblica del Comu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ALTRESÌ che la modifica di cui trattasi rientra tra quelle previste all’art. 50, 4° comma, lett. l), della L.R. 61/1985 e successive modificazioni ed integr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SI PROPONE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ADOTTARE, per le motivazioni in premessa riportate, una Variante parziale al P.R.G. ai sensi dell’art. 50, 4° comma, lett. l) della L.R. 61/1985 che consta dei seguenti elaborati predisposti dal Vicario Responsabile del 6° Settore – Pianificazione del Territorio, Patrimonio ed Edilizia Residenziale Pubblica, dott. Carlo Violato, facenti parte integrante e sostanziale della presente delibera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e Illustrat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rme Tecniche di Attuazione: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DARE seguito a quanto previsto dall’art. 50, 6° e 7° comma, della L.R. n. 61/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AI SENSI DELL’ART. 50, 4° COMMA, LETT. L), L.R. N. 61/85: NORME TECNICHE DI ATTUAZIONE - MODIFICHE ALL’ART. 25.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Positivo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4-11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ELLA MAR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76 DEL 10-11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VARIANTE PARZIALE AL P.R.G. AI SENSI DELL’ART. 50, 4° COMMA, LETT. L), L.R. N. 61/85: NORME TECNICHE DI ATTUAZIONE - MODIFICHE ALL’ART. 25.8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 17</w:t>
      </w:r>
    </w:p>
    <w:p>
      <w:pPr>
        <w:pStyle w:val="Normal"/>
        <w:jc w:val="both"/>
        <w:rPr/>
      </w:pPr>
      <w:r>
        <w:rPr/>
        <w:tab/>
        <w:t>Votanti</w:t>
        <w:tab/>
        <w:tab/>
        <w:t>n.    17</w:t>
      </w:r>
    </w:p>
    <w:p>
      <w:pPr>
        <w:pStyle w:val="Normal"/>
        <w:jc w:val="both"/>
        <w:rPr/>
      </w:pPr>
      <w:r>
        <w:rPr/>
        <w:tab/>
        <w:t>Voti favorevoli</w:t>
        <w:tab/>
        <w:t>n.   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9:00Z</dcterms:created>
  <dc:creator>#</dc:creator>
  <dc:description/>
  <dc:language>en-US</dc:language>
  <cp:lastModifiedBy>bononi</cp:lastModifiedBy>
  <cp:lastPrinted>2005-07-18T14:00:00Z</cp:lastPrinted>
  <dcterms:modified xsi:type="dcterms:W3CDTF">2011-11-14T12:19:00Z</dcterms:modified>
  <cp:revision>3</cp:revision>
  <dc:subject/>
  <dc:title>COMUNE DI ALBIGNASEGO</dc:title>
</cp:coreProperties>
</file>